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5560711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5-3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 и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>12 ноября 2014 года № 5-3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УАЗ-390945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>390945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211959, год выпуска-2014, ПТС 73ОА 9141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1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1-14T09:11:00Z</dcterms:modified>
  <cp:revision>2</cp:revision>
  <dc:subject/>
  <dc:title> </dc:title>
</cp:coreProperties>
</file>